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</w:t>
      </w:r>
      <w:bookmarkStart w:id="0" w:name="_GoBack"/>
      <w:bookmarkEnd w:id="0"/>
      <w:r>
        <w:rPr>
          <w:rFonts w:cs="Arial" w:ascii="Arial" w:hAnsi="Arial"/>
          <w:bCs/>
        </w:rPr>
        <w:t>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8" w:type="dxa"/>
            <w:gridSpan w:val="2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 17CE304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7478" w:type="dxa"/>
            <w:gridSpan w:val="2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 SOIL DYNAMICS AND MACHINE FOUNDATION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at how uniform circular motion executes simple harmonic mo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List out and explain different types of vib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vertical cable 2 m long has a cross sectional area of 5 cm</w:t>
            </w:r>
            <w:r>
              <w:rPr>
                <w:vertAlign w:val="superscript"/>
              </w:rPr>
              <w:t>2</w:t>
            </w:r>
            <w:r>
              <w:rPr/>
              <w:t xml:space="preserve"> supports a weight of 100 kN. What will be the natural period and natural frequency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Recall the Principles of vibration measuring instru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conditions for different damping condition with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ognize the relevance of vibration table studies and its major conclu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Enumerate the anti liquefaction measur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to evaluate the liquefaction potential using SP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field test for determining the dynamic properties of so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Infer the various machines with its foundation arrang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general design procedures for the foundation of reciprocating mach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reciprocating machine is symmetrically mounted on a block of size 5.0 m x 4 m x 4 m high. The soil at the site is sandy in nature having ϕ = 30° and γ</w:t>
            </w:r>
            <w:r>
              <w:rPr>
                <w:vertAlign w:val="subscript"/>
              </w:rPr>
              <w:t>sat</w:t>
            </w:r>
            <w:r>
              <w:rPr/>
              <w:t>= 10 kN/m</w:t>
            </w:r>
            <w:r>
              <w:rPr>
                <w:vertAlign w:val="superscript"/>
              </w:rPr>
              <w:t>2</w:t>
            </w:r>
            <w:r>
              <w:rPr/>
              <w:t xml:space="preserve">. The water table liesat adepth of 3.0 m below the ground surface. The block is embedded in the ground by 2.0m depth. The machine vibrating at aspeed of 250rpm generates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Maximum vertical unbalanced force=2.5k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orque about Z axis = 4 kNm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Maximum horizontal unbalanced force = 2kN at a height of 0.2m above the top of the block. Assume the limiting amplitude of machine as 150microns and C</w:t>
            </w:r>
            <w:r>
              <w:rPr>
                <w:vertAlign w:val="subscript"/>
              </w:rPr>
              <w:t>u</w:t>
            </w:r>
            <w:r>
              <w:rPr/>
              <w:t xml:space="preserve"> = 3.5x10</w:t>
            </w:r>
            <w:r>
              <w:rPr>
                <w:vertAlign w:val="superscript"/>
              </w:rPr>
              <w:t>4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 xml:space="preserve"> 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G= 1x10</w:t>
            </w:r>
            <w:r>
              <w:rPr>
                <w:vertAlign w:val="superscript"/>
              </w:rPr>
              <w:t>4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>,E= 3x10</w:t>
            </w:r>
            <w:r>
              <w:rPr>
                <w:vertAlign w:val="superscript"/>
              </w:rPr>
              <w:t>4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 xml:space="preserve"> and µ = 0.35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etermine the natural frequencies and amplitude using weightless spring method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bel the different methods for analysis of machine found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morize the special consideration for the design of turbo generator found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various arrangements of foundation for impact machine with suitable dia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10 kN forging hammer is proposed to install in a factory. The hammer has the following specification Weight of tup without tie= 11 kN, maximum tup stroke= 700 mm, weight of upper half of the die=40 kN, area of piston = 0.12 m</w:t>
            </w:r>
            <w:r>
              <w:rPr>
                <w:vertAlign w:val="superscript"/>
              </w:rPr>
              <w:t>2</w:t>
            </w:r>
            <w:r>
              <w:rPr/>
              <w:t>, supply steam pressure= 650 kN/m</w:t>
            </w:r>
            <w:r>
              <w:rPr>
                <w:vertAlign w:val="superscript"/>
              </w:rPr>
              <w:t>2</w:t>
            </w:r>
            <w:r>
              <w:rPr/>
              <w:t>, weight of anvil block= 250 kN, total weight of hammer= 350 kN, bearing area of anvil =2mx2m, permissible vibration amplitude for anvil= 2mm, permissible amplitude for vibration= 1.5mm. It is proposed to use pine wood pad of thickness  0.5m below the anvil. The modulus of elasticity of pad material is 5x10</w:t>
            </w:r>
            <w:r>
              <w:rPr>
                <w:vertAlign w:val="superscript"/>
              </w:rPr>
              <w:t xml:space="preserve">5 </w:t>
            </w:r>
            <w:r>
              <w:rPr/>
              <w:t>kN/m</w:t>
            </w:r>
            <w:r>
              <w:rPr>
                <w:vertAlign w:val="superscript"/>
              </w:rPr>
              <w:t>2</w:t>
            </w:r>
            <w:r>
              <w:rPr/>
              <w:t>, and allowable compressive stress in pad is 3500 kN/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 vertical resonance test was done on a 1.5mx0.75mx0.7m high concrete block at the proposed depth of foundation. The data obtained are given below</w:t>
            </w:r>
          </w:p>
          <w:tbl>
            <w:tblPr>
              <w:tblStyle w:val="TableGrid"/>
              <w:tblW w:w="41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023"/>
              <w:gridCol w:w="945"/>
              <w:gridCol w:w="2196"/>
            </w:tblGrid>
            <w:tr>
              <w:trPr/>
              <w:tc>
                <w:tcPr>
                  <w:tcW w:w="102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ɵ (deg)</w:t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f</w:t>
                  </w:r>
                  <w:r>
                    <w:rPr>
                      <w:kern w:val="0"/>
                      <w:sz w:val="20"/>
                      <w:vertAlign w:val="subscript"/>
                      <w:lang w:val="en-US" w:eastAsia="en-US"/>
                    </w:rPr>
                    <w:t>nz(</w:t>
                  </w:r>
                  <w:r>
                    <w:rPr>
                      <w:kern w:val="0"/>
                      <w:sz w:val="20"/>
                      <w:lang w:val="en-US" w:eastAsia="en-US"/>
                    </w:rPr>
                    <w:t>H</w:t>
                  </w:r>
                  <w:r>
                    <w:rPr>
                      <w:kern w:val="0"/>
                      <w:sz w:val="20"/>
                      <w:vertAlign w:val="subscript"/>
                      <w:lang w:val="en-US" w:eastAsia="en-US"/>
                    </w:rPr>
                    <w:t>z</w:t>
                  </w:r>
                  <w:r>
                    <w:rPr>
                      <w:kern w:val="0"/>
                      <w:sz w:val="20"/>
                      <w:lang w:val="en-US" w:eastAsia="en-US"/>
                    </w:rPr>
                    <w:t>)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Amplitude at resonance (microns)</w:t>
                  </w:r>
                </w:p>
              </w:tc>
            </w:tr>
            <w:tr>
              <w:trPr/>
              <w:tc>
                <w:tcPr>
                  <w:tcW w:w="102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6</w:t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1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3</w:t>
                  </w:r>
                </w:p>
              </w:tc>
            </w:tr>
            <w:tr>
              <w:trPr/>
              <w:tc>
                <w:tcPr>
                  <w:tcW w:w="102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2</w:t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0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4</w:t>
                  </w:r>
                </w:p>
              </w:tc>
            </w:tr>
            <w:tr>
              <w:trPr/>
              <w:tc>
                <w:tcPr>
                  <w:tcW w:w="102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8</w:t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4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2</w:t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023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44</w:t>
                  </w:r>
                </w:p>
              </w:tc>
              <w:tc>
                <w:tcPr>
                  <w:tcW w:w="94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1</w:t>
                  </w:r>
                </w:p>
              </w:tc>
              <w:tc>
                <w:tcPr>
                  <w:tcW w:w="219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>The soil at the site is sandy in nature and water table lies at a depth of 3.0m below ground level allowable soil pressure is 225 kN/m</w:t>
            </w:r>
            <w:r>
              <w:rPr>
                <w:vertAlign w:val="superscript"/>
              </w:rPr>
              <w:t>2</w:t>
            </w:r>
            <w:r>
              <w:rPr/>
              <w:t>. Design a suitable foundation for the hamm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different types of vibration isolation and explain the different materials used for iso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important considerations with vibration isolator sel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the active screening using circular trench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88DA8B1-7761-437A-A09F-88048E09A6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  <Pages>2</Pages>
  <Words>540</Words>
  <Characters>3078</Characters>
  <CharactersWithSpaces>3611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5:48:00Z</dcterms:created>
  <dc:creator>Ku</dc:creator>
  <dc:description/>
  <dc:language>en-US</dc:language>
  <cp:lastModifiedBy>Admin</cp:lastModifiedBy>
  <cp:lastPrinted>2018-02-03T04:50:00Z</cp:lastPrinted>
  <dcterms:modified xsi:type="dcterms:W3CDTF">2018-05-12T02:5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